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/>
            </w:pPr>
            <w:r>
              <w:rPr/>
              <w:t>In What Ta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/>
            </w:pPr>
            <w:r>
              <w:rPr/>
              <w:t>What It Do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graphic while it’s load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s image as a backgr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CO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 &lt;TABLE&gt; &lt;TR&gt; &lt;TD&gt; &lt;TH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background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PAD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s space around stuff in cel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SPAC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rges space between cel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s cell over several cells horizontal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letter sty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 &lt;TD&gt; 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gthen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s browser where link is to g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MAR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s space at left on web 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s cell over several cells virtual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 &lt;HR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siz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s browser to place graphic on 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MAR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space at the top of web 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 &lt;TD&gt; &lt;TH&gt; &lt;HR&gt; 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ens</w:t>
            </w:r>
          </w:p>
        </w:tc>
      </w:tr>
    </w:tbl>
    <w:p>
      <w:pPr>
        <w:pStyle w:val="Normal"/>
        <w:ind w:left="2160" w:firstLine="720"/>
        <w:rPr/>
      </w:pPr>
      <w:r>
        <w:rPr/>
        <w:t>Basic HTML Attribu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2:00Z</dcterms:created>
  <dc:creator>762923</dc:creator>
  <dc:description/>
  <cp:keywords/>
  <dc:language>en-US</dc:language>
  <cp:lastModifiedBy>762923</cp:lastModifiedBy>
  <dcterms:modified xsi:type="dcterms:W3CDTF">2009-01-06T16:34:00Z</dcterms:modified>
  <cp:revision>2</cp:revision>
  <dc:subject/>
  <dc:title>Attribute</dc:title>
</cp:coreProperties>
</file>